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طع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قيم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قط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ب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د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قي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ب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ي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ت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عي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جؤ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جع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ي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عد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د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قط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طع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ري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غ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ري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بحث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ذك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ذك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طع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9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م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نقطت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ت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جه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و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و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ه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نظ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زرق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01:00Z</dcterms:created>
  <dc:creator>Aissaoui Abdelkhalak</dc:creator>
  <dc:description/>
  <cp:keywords/>
  <dc:language>en-US</dc:language>
  <cp:lastModifiedBy>AISSAOUI</cp:lastModifiedBy>
  <cp:lastPrinted>2007-10-30T22:36:00Z</cp:lastPrinted>
  <dcterms:modified xsi:type="dcterms:W3CDTF">2007-10-30T22:41:00Z</dcterms:modified>
  <cp:revision>6</cp:revision>
  <dc:subject/>
  <dc:title>                niveau                                                                             fiche n°</dc:title>
</cp:coreProperties>
</file>